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WYKAZ CENTRAL WENTYLACYJNYCH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W SPZZOZ W WYSZKOWIE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24"/>
        </w:rPr>
        <w:t>CENTRALE KLIMATYZACYJNE I NAWIEWNO-WYWIEWNE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850"/>
        <w:gridCol w:w="2268"/>
        <w:gridCol w:w="992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MIEJSCE   ZAINSTALOW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 URZĄ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PRZEGLĄDÓW W R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filtrów HEPA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ITALNY ODDZIAŁ RATUNKOWY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AGREGATEM CHŁODNICZYM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TS  CVP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 OPERACYJ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AGREGATEM CHŁODNICZ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S VS-40-R-N/P/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 OPERACYJ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AGREGATEM CHŁODNICZ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-21-R-NP./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ODDZIAŁ CHIRURGII URAZOWO-ORTOPEDY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TS  V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ZIAL CHIRURGICZNY OGÓL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AGREGATEM CHŁODNICZ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TS VS-30-L-P/H2/F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ZIAL CHIRURGICZNY OGÓL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AGREGATEM CHŁODNICZ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TS VS-30-L-P/H2/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DZIAŁ  ANESTEZJOLOGII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I INTENSYWNEJ   TERAP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AGREGATEM CHŁODNICZ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TS VS-30-L-PHC/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 SEGREGACJI MEDYCZNEJ I PRZYJĘ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TS CV-P1P/NS-74A/7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A RT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S CVP P1LN 14B15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ZIAŁ POŁOŻNIC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TS CV –PL-1/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 POMOCY DORAŹNEJ POGOTOWIE RATUN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TS CV-P1P/NS-74A/7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REHABILITACJI LECZNI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TS VS-30-R-PH/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ZIAŁ PEDIAT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TS  VVS005s-F-P-V-H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RAZEM  CENTRALE 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 xml:space="preserve">OPIS </w:t>
      </w:r>
    </w:p>
    <w:p>
      <w:pPr>
        <w:pStyle w:val="TextBody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Centrale Wentylacyjne 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>Szpitalny Oddział Ratunkowy - podsufitowa centrala wentylacyjno-klimatyzacyjna obsługująca jedną salę resuscytacyjno-zabiegową znajdująca się w sąsiednim pomieszczeniu (gabinecie oddziałowej). Agregat chłodniczy AERMEC czynnik R407C, ilość czynnika 3,4kg.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>Blok Operacyjny – centrala wentylacyjno-klimatyzacyjna obsługująca jedną salę operacyjną posadowiona na dachu budynku. Agregat chłodniczy DAIKIN, czynnik R410A, ilość czynnika 3,7kg.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>Blok Operacyjny – centrala wentylacyjno-klimatyzacyjna obsługująca jedną salę operacyjną i pomieszczenia pomocnicze, posadowiona na poddaszu budynku. Agregat chłodniczy DAIKIN, czynnik R410A, ilość czynnika 8,3kg.</w:t>
      </w:r>
    </w:p>
    <w:p>
      <w:pPr>
        <w:pStyle w:val="TextBody"/>
        <w:spacing w:before="0" w:after="120"/>
        <w:rPr/>
      </w:pPr>
      <w:r>
        <w:rPr>
          <w:sz w:val="24"/>
        </w:rPr>
        <w:t>Oddział Chirurgiczny Ogólny - centrala wentylacyjno-klimatyzacyjna obsługująca  salę nadzoru poznieczuleniowego, gabinet diagnostyczno-zabiegowy, pokój lekarzy i salę pooperacyjną,  posadowiona na dachu budynku. Agregat chłodniczy CALDO, czynnik R407C, ilość czynnika 3,7kg.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>Pododdział Chirurgii Urazowo - Ortopedycznej  -  podsufitowa centrala wentylacyjna obsługująca 2 sale zabiegowe, salę gipsową  i  salę przygotowania lekarzy.</w:t>
      </w:r>
    </w:p>
    <w:p>
      <w:pPr>
        <w:pStyle w:val="TextBody"/>
        <w:spacing w:before="0" w:after="120"/>
        <w:rPr/>
      </w:pPr>
      <w:r>
        <w:rPr>
          <w:sz w:val="24"/>
        </w:rPr>
        <w:t>Oddział Chirurgiczny Ogólny - centrala wentylacyjno-klimatyzacyjna obsługująca 5 sal chorych, dyżurkę pielęgniarek i pokój oddziałowej posadowiona na poddaszu budynku. Agregat chłodniczy CALDO, czynnik R407C, ilość czynnika 4,2kg.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>Oddział Anestezjologii i Intensywnej Terapii - centrala wentylacyjno-klimatyzacyjna obsługująca salę chorych pięciołóżkową, izolatkę jednołóżkową i pomieszczenia socjalne, posadowiona na zewnątrz budynku przy oddziale. Agregat chłodniczy GREE, czynnik R32, ilość czynnika 3,6kg.</w:t>
      </w:r>
    </w:p>
    <w:p>
      <w:pPr>
        <w:pStyle w:val="TextBody"/>
        <w:spacing w:before="0" w:after="120"/>
        <w:rPr/>
      </w:pPr>
      <w:r>
        <w:rPr>
          <w:sz w:val="24"/>
        </w:rPr>
        <w:t>Oddział Ginekologiczno-Położniczy – centrala podsufitowa nawiewno-wywiewna obsługująca dwie sale łóżkowe umieszczona w łazience pacjentów oddziału.</w:t>
      </w:r>
    </w:p>
    <w:p>
      <w:pPr>
        <w:pStyle w:val="TextBody"/>
        <w:spacing w:before="0" w:after="120"/>
        <w:rPr/>
      </w:pPr>
      <w:r>
        <w:rPr>
          <w:sz w:val="24"/>
        </w:rPr>
        <w:t xml:space="preserve">Pracownia Rentgenodiagnostyki  - centrala podsufitowa nawiewno-wywiewna obsługująca jedno pomieszczenie, w którym wykonuje się badanie rentgenowskie, umieszczona w pokoju socjalnym. 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>Zakład Rehabilitacji Leczniczej - centrala nawiewno-wywiewna obsługująca wszystkie pomieszczenia zakładu posadowiona w magazynie w części piwnicznej.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>Dział Pomocy Doraźnej Pogotowie Ratunkowe - centrala podsufitowa nawiewno-wywiewna obsługująca 6 pomieszczeń, umieszczona na korytarzy działu.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>Sala segregacji medycznej i przyjęć - centrala podsufitowa nawiewno-wywiewna obsługująca 5 pomieszczeń, umieszczona w sali dekontaminacji.</w:t>
      </w:r>
      <w:bookmarkStart w:id="0" w:name="_GoBack"/>
      <w:bookmarkEnd w:id="0"/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>Oddział Pediatryczny – centrala podsufitowa nawiewno-wywiewna obsługująca izolatkę, łazienkę izolatki i śluzę umywalkowo-fartuchow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FILTRÓW H1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W CENTRALACH WENTYLACYJNYCH NA ODDZIA</w:t>
      </w:r>
      <w:r>
        <w:rPr>
          <w:sz w:val="20"/>
          <w:szCs w:val="20"/>
        </w:rPr>
        <w:t>Ł</w:t>
      </w:r>
      <w:r>
        <w:rPr>
          <w:sz w:val="20"/>
          <w:szCs w:val="20"/>
        </w:rPr>
        <w:t>ACH SPZZOZ W WYSZKOWI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naczenie fil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t.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H13 300x300x30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H13 600x300x300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H13 400x300x300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H13 625x320x78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13 610x610x80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H13 460x460x80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H13 305x305x80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13 910x610x70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H13 915x457x80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FILTRÓW G, F</w:t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</w:rPr>
        <w:t>W CENTRALACH WENTYLACYJNYCH NA ODDZIA</w:t>
      </w:r>
      <w:r>
        <w:rPr>
          <w:sz w:val="20"/>
          <w:szCs w:val="20"/>
        </w:rPr>
        <w:t>Ł</w:t>
      </w:r>
      <w:r>
        <w:rPr>
          <w:sz w:val="20"/>
          <w:szCs w:val="20"/>
        </w:rPr>
        <w:t>ACH SPZZOZ W WYSZKOWIE</w:t>
      </w:r>
    </w:p>
    <w:p>
      <w:pPr>
        <w:pStyle w:val="Normal"/>
        <w:jc w:val="both"/>
        <w:rPr/>
      </w:pPr>
      <w:r>
        <w:rPr/>
        <w:t>OAiIT -                                          F5 428x428x300 – 4szt. ,   F9 428x428x300 – 2szt.</w:t>
      </w:r>
    </w:p>
    <w:p>
      <w:pPr>
        <w:pStyle w:val="Normal"/>
        <w:jc w:val="both"/>
        <w:rPr/>
      </w:pPr>
      <w:r>
        <w:rPr/>
        <w:t>Oddział Chirurgiczny Ogólny-      F9 490x490x600 2szt.,   F5 490x490x300 4szt.</w:t>
      </w:r>
    </w:p>
    <w:p>
      <w:pPr>
        <w:pStyle w:val="Normal"/>
        <w:jc w:val="both"/>
        <w:rPr/>
      </w:pPr>
      <w:r>
        <w:rPr/>
        <w:t>Oddział Chirurgiczny Ogólny-      F5 428x428x300 4szt.,   F9 428x428x600 2szt.</w:t>
      </w:r>
    </w:p>
    <w:p>
      <w:pPr>
        <w:pStyle w:val="Normal"/>
        <w:jc w:val="both"/>
        <w:rPr/>
      </w:pPr>
      <w:r>
        <w:rPr/>
        <w:t>Blok Operacyjny -                         G4 870x360x50 2szt ,   F9 428x287x600 2szt</w:t>
      </w:r>
    </w:p>
    <w:p>
      <w:pPr>
        <w:pStyle w:val="Normal"/>
        <w:jc w:val="both"/>
        <w:rPr/>
      </w:pPr>
      <w:r>
        <w:rPr/>
        <w:t>Blok Operacyjny -                         G4 1078x490x48 – 2 szt.,   F9 490x490x300 – 2szt.</w:t>
      </w:r>
    </w:p>
    <w:p>
      <w:pPr>
        <w:pStyle w:val="Normal"/>
        <w:jc w:val="both"/>
        <w:rPr/>
      </w:pPr>
      <w:r>
        <w:rPr/>
        <w:t>Zakład Rehabilitacji Leczniczej -  G4 428x428x300 4szt ,   F9 428x428x600 2szt.</w:t>
      </w:r>
    </w:p>
    <w:p>
      <w:pPr>
        <w:pStyle w:val="Normal"/>
        <w:jc w:val="both"/>
        <w:rPr/>
      </w:pPr>
      <w:r>
        <w:rPr/>
        <w:t>SOR -                                              F9 428x287x300 – 1szt.,   G4 428x287x300 1szt.</w:t>
      </w:r>
    </w:p>
    <w:p>
      <w:pPr>
        <w:pStyle w:val="Normal"/>
        <w:jc w:val="both"/>
        <w:rPr/>
      </w:pPr>
      <w:r>
        <w:rPr/>
        <w:t>Dział Pomocy Doraźnej Pogotowie Ratunkowe – G4 592x287x200 – 1 szt.</w:t>
      </w:r>
    </w:p>
    <w:p>
      <w:pPr>
        <w:pStyle w:val="Normal"/>
        <w:jc w:val="both"/>
        <w:rPr/>
      </w:pPr>
      <w:r>
        <w:rPr/>
        <w:t>Pracownia RTG –                            G4 590x290x580 – 1 szt.</w:t>
      </w:r>
    </w:p>
    <w:p>
      <w:pPr>
        <w:pStyle w:val="Normal"/>
        <w:jc w:val="both"/>
        <w:rPr/>
      </w:pPr>
      <w:r>
        <w:rPr/>
        <w:t>Oddz. Położniczy –                         G4 592x287x580 – 1 szt.</w:t>
      </w:r>
    </w:p>
    <w:p>
      <w:pPr>
        <w:pStyle w:val="Normal"/>
        <w:jc w:val="both"/>
        <w:rPr/>
      </w:pPr>
      <w:r>
        <w:rPr/>
        <w:t>Sala Segregacji Medycznej –          G4 592x287x200 – 1szt.</w:t>
      </w:r>
    </w:p>
    <w:p>
      <w:pPr>
        <w:pStyle w:val="Normal"/>
        <w:jc w:val="both"/>
        <w:rPr/>
      </w:pPr>
      <w:r>
        <w:rPr/>
        <w:t>Pododdział Chirurgii Urazowo-Ortopedycznej – G4 570x270x50 – 2szt.</w:t>
      </w:r>
    </w:p>
    <w:p>
      <w:pPr>
        <w:pStyle w:val="Normal"/>
        <w:jc w:val="both"/>
        <w:rPr/>
      </w:pPr>
      <w:r>
        <w:rPr/>
        <w:t xml:space="preserve">Oddział Pediatryczny -                    M5 347x320x50 – 1 szt. , F7 347x320x50 – 1szt.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16"/>
        <w:szCs w:val="16"/>
      </w:rPr>
      <w:t>Nr postępowania DEZ/Z/341/PU-8/2022/JW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80" w:after="0"/>
      <w:ind w:left="360" w:hanging="360"/>
      <w:jc w:val="both"/>
    </w:pPr>
    <w:rPr>
      <w:color w:val="000000"/>
      <w:sz w:val="2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1:00:00Z</dcterms:created>
  <dc:creator>PC38</dc:creator>
  <dc:description/>
  <cp:keywords/>
  <dc:language>en-US</dc:language>
  <cp:lastModifiedBy>Joanna Wilk</cp:lastModifiedBy>
  <cp:lastPrinted>2015-06-22T13:24:00Z</cp:lastPrinted>
  <dcterms:modified xsi:type="dcterms:W3CDTF">2022-05-30T06:50:00Z</dcterms:modified>
  <cp:revision>3</cp:revision>
  <dc:subject/>
  <dc:title>Zamawiający zleca, a Wykonawca przyjmuje do  wykonania stałą konserwację i utrzymanie ruchu jedenastu central wentylacyjno-klimatyzacyjnych i osiemnastu klimatyzatorów zainstalowanych w Szpitalu SPZZOZ w Wyszkowie ul</dc:title>
</cp:coreProperties>
</file>