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WYKAZ KLIMATYZATORÓW W SPZZOZ W WYSZKOWIE PODLEGAJĄCYCH SERWISOWI W RAMACH UMOWY ………………………………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81"/>
        <w:gridCol w:w="528"/>
        <w:gridCol w:w="2391"/>
        <w:gridCol w:w="1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  ZAINSTALOWANI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 SZT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URZĄDZE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PRZEGLĄDÓW W ROKU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 ENDOSKOPII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AUX 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 ENDOSKOP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LANZ MODEL KOALA 67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NY ODDZIAŁ RATUNKOW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EG TYP KWS 1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NY ODDZIAŁ RATUNKOW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LANZ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 ANALITYCZN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LANZ TYP AUS 12h53c-13016(a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 ANALITYCZN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IS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LICA SZPITALA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VA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REJESTRACJA I PIETR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ALANZ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OWNI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IKIN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OWNI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ASONI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O DZ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LANZ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USG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LANZ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ADNIA CHIRURGII OGÓLNEJ I PORADNIA CHIRURGII URAZOWO-ORTOPEDYCZNEJ (jedna jednostka zewnętrzna i dwie jednostki wewnętrzne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AIS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A ELEKTRYCZ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STRAL OSH-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 KAD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IKI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ODDZIAŁ CHIRURGII URAZOWO-ORTOPEDYCZNEJ – POKÓJ LEKARSK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E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IMMUNOLOGII TRANSFUZJOLOGICZNEJ Z BANKIEM KRW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AMSU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IMMUNOLOGII TRANSFUZJOLOGICZNEJ Z BANKIEM KRW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U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 ADMINISTRACJ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AMSU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GINEKOLOGICZNO-POŁOŻNICZ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IVA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GINEKOLOGICZNO-POŁOŻNICZ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IVA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NIA PRZYSZPITALNA -PORADNIA KARDIOLOGICZ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LANZ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ZDROWIA PSYCHICZNEG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de-DE"/>
              </w:rPr>
              <w:t>DAIKI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GINEKOLOGICZNO-POŁOŻNICZA – KORYTARZ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IKI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SZPITALN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AZANZ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O - D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AIKI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 NARA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WA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GINEKOLOGICZNO-POŁOŻNICZY GABINET ZABIEGOWY GINEKOLOGICZN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PLICAR AWI-35HPDC1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ODDZIAŁ GINEKOLOGICZNO-POŁOŻNICZY – GABINET ZABIEGOWY POŁOŻNICZ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PLICAR AWI-35HPPC1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GINEKOLOGICZNO-POŁOŻNICZY – SALA CIĘĆ – </w:t>
            </w:r>
            <w:r>
              <w:rPr>
                <w:sz w:val="20"/>
                <w:szCs w:val="20"/>
                <w:u w:val="single"/>
              </w:rPr>
              <w:t>KLIMATYZATOR PRZENOŚN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ROTENS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GINEKOLOGICZNO-POŁOŻNICZY – POKÓJ LEKARSK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PLICAR AWI-35HPDC1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 KSIĘGOWOŚCI I FINANSÓW – GŁÓWNA KSIĘGOW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OTENS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ORT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ISAI KFU12HR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CHIRURGICZNY OGÓLNY – POKÓJ LEKARSK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PLICAR AWI-35HPDC1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E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  <w:u w:val="double"/>
              </w:rPr>
            </w:pPr>
            <w:r>
              <w:rPr>
                <w:color w:val="000000"/>
                <w:sz w:val="20"/>
                <w:szCs w:val="20"/>
                <w:u w:val="double"/>
              </w:rPr>
              <w:t>KIEROWNIK DZIAŁU TECHNICZNEGO I Z-CA DYREKTORA DS. EKONOMICZNO-ADMINISTRACYJNYCH (jedna jednostka zewnętrzna i dwie jednostki wewnętrzne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YUND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  <w:u w:val="double"/>
              </w:rPr>
            </w:pPr>
            <w:r>
              <w:rPr>
                <w:color w:val="000000"/>
                <w:sz w:val="20"/>
                <w:szCs w:val="20"/>
                <w:u w:val="double"/>
              </w:rPr>
              <w:t>PRACOWNIA PRÓB WYSIŁKOWYCH (jedna jednostka zewnętrzna i dwie jednostki wewnętrzne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YUND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BAKTERIOLOG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G 818EQWS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NIA PRACOWNI RTG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ENSO K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 PRACOWNI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S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 GABINET  LEKARSK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S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 REJESTRACJ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S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OGRAFIA KOMPUTEROWA (jedna jednostka zewnętrzna i trzy jednostki wewnętrzne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HYUND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OWNIA PRZY INFORMACJ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 KSIĘGOWOŚCI I FINANSÓW - PŁAC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S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 KSIĘGOWOŚCI I FINANSÓW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E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 ZAMÓWIEŃ PUBLICZNYCH I ZAOPATRZENI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SA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 KLIMATYZATORY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0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16"/>
        <w:szCs w:val="16"/>
      </w:rPr>
      <w:t>Nr postępowania DEZ/Z/341/PU-8/2022/JW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6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left="360" w:hanging="360"/>
      <w:jc w:val="both"/>
    </w:pPr>
    <w:rPr>
      <w:color w:val="000000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01:00Z</dcterms:created>
  <dc:creator>PC38</dc:creator>
  <dc:description/>
  <dc:language>en-US</dc:language>
  <cp:lastModifiedBy>Joanna Wilk</cp:lastModifiedBy>
  <cp:lastPrinted>2022-04-27T10:57:00Z</cp:lastPrinted>
  <dcterms:modified xsi:type="dcterms:W3CDTF">2022-05-27T11:01:00Z</dcterms:modified>
  <cp:revision>2</cp:revision>
  <dc:subject/>
  <dc:title>Zamawiający zleca, a Wykonawca przyjmuje do  wykonania stałą konserwację i utrzymanie ruchu jedenastu central wentylacyjno-klimatyzacyjnych i osiemnastu klimatyzatorów zainstalowanych w Szpitalu SPZZOZ w Wyszkowie ul</dc:title>
</cp:coreProperties>
</file>